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RMOSO MIXED USE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 OF CONTENTS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il 2, 2021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VISION 26</w:t>
        <w:tab/>
        <w:t>ELECTRICAL</w:t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500</w:t>
        <w:tab/>
        <w:t>Common Work Results for Electrical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519</w:t>
        <w:tab/>
        <w:t>Electrical Power Conductors and Cable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520</w:t>
        <w:tab/>
        <w:t>Nonmetallic-Sheathed Cable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526</w:t>
        <w:tab/>
        <w:t>Grounding and Bonding for Electrical System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529</w:t>
        <w:tab/>
        <w:t>Hangers and Supports for Electrical System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533</w:t>
        <w:tab/>
        <w:t>Raceway and Boxes for Electrical System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553</w:t>
        <w:tab/>
        <w:t>Identification for Electrical System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573</w:t>
        <w:tab/>
        <w:t>Electrical Power System Studie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923</w:t>
        <w:tab/>
        <w:t>Lighting Control Devices with Digital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0942</w:t>
        <w:tab/>
        <w:t>LV Ltg Control Panel - Stand Alone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/>
      </w:pPr>
      <w:r>
        <w:rPr>
          <w:rFonts w:cs="Arial" w:ascii="Arial" w:hAnsi="Arial"/>
          <w:sz w:val="20"/>
        </w:rPr>
        <w:t>260000</w:t>
        <w:tab/>
        <w:t>Service Entrance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2413</w:t>
        <w:tab/>
        <w:t>Switchboard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2416</w:t>
        <w:tab/>
        <w:t>Panelboard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2726</w:t>
        <w:tab/>
        <w:t>Wiring Device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2800</w:t>
        <w:tab/>
        <w:t>Circuit Protective Devices (and disconnects)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2820</w:t>
        <w:tab/>
        <w:t>Elevator Power Module Switch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3213</w:t>
        <w:tab/>
        <w:t>Diesel-Engine-Driven Generator Set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3623</w:t>
        <w:tab/>
        <w:t>Automatic Transfer Switches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5000</w:t>
        <w:tab/>
        <w:t>Lighting</w:t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3">
    <w:name w:val="List Bullet 4"/>
    <w:basedOn w:val="Normal"/>
    <w:pPr>
      <w:tabs>
        <w:tab w:val="clear" w:pos="720"/>
        <w:tab w:val="left" w:pos="1440" w:leader="none"/>
        <w:tab w:val="left" w:pos="2160" w:leader="none"/>
      </w:tabs>
      <w:spacing w:lineRule="exact" w:line="2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iddenText">
    <w:name w:val="Hidden Text"/>
    <w:basedOn w:val="Normal"/>
    <w:next w:val="Normal"/>
    <w:qFormat/>
    <w:pPr>
      <w:tabs>
        <w:tab w:val="clear" w:pos="720"/>
        <w:tab w:val="left" w:pos="1800" w:leader="none"/>
        <w:tab w:val="right" w:pos="7200" w:leader="dot"/>
      </w:tabs>
      <w:spacing w:lineRule="exact" w:line="240"/>
      <w:ind w:left="360" w:hanging="0"/>
    </w:pPr>
    <w:rPr>
      <w:vanish/>
      <w:color w:val="FF0000"/>
    </w:rPr>
  </w:style>
  <w:style w:type="paragraph" w:styleId="BlockText">
    <w:name w:val="Block Text"/>
    <w:basedOn w:val="Normal"/>
    <w:qFormat/>
    <w:pPr>
      <w:tabs>
        <w:tab w:val="clear" w:pos="720"/>
        <w:tab w:val="left" w:pos="1800" w:leader="none"/>
        <w:tab w:val="right" w:pos="7920" w:leader="dot"/>
      </w:tabs>
      <w:spacing w:lineRule="exact" w:line="240"/>
      <w:ind w:left="1800" w:right="1530" w:hanging="144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36:00Z</dcterms:created>
  <dc:creator>KRISTI BROWN</dc:creator>
  <dc:description/>
  <cp:keywords/>
  <dc:language>en-US</dc:language>
  <cp:lastModifiedBy>Karen Kersey</cp:lastModifiedBy>
  <cp:lastPrinted>2004-08-10T11:48:00Z</cp:lastPrinted>
  <dcterms:modified xsi:type="dcterms:W3CDTF">2021-04-02T17:26:00Z</dcterms:modified>
  <cp:revision>4</cp:revision>
  <dc:subject/>
  <dc:title>SPECIFICATIONS</dc:title>
</cp:coreProperties>
</file>